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certificazione per beneficiare della priorità di scelta della sede ai sensi della Legge 104/92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Il/la sottoscritto/a ………..……………………………………………………………………………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nato/a a ............................................. (Prov. …….....) il ….../...…./…….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residente in Via/Corso/Piazza…………………………………………………………………………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Comune di……………………………………………………………………………….…………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 DI BENEFICIARE DELLA PRIORITÀ SCELTA SEDE PER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 stesso/a, in quanto: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Beneficiario di l. 104 art. 3, co. 3    </w:t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Beneficiario di l. 104 art. 3, co. 1 + invalidità superiore ai 2/3 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assistenza al familiare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rPr/>
      </w:pPr>
      <w:r>
        <w:rPr>
          <w:rFonts w:cs="Verdana" w:ascii="Verdana" w:hAnsi="Verdana"/>
          <w:b/>
          <w:bCs/>
          <w:sz w:val="20"/>
          <w:szCs w:val="20"/>
        </w:rPr>
        <w:t>(la parte sottostante va compilata esclusivamente per assistenza al familiare)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ind w:right="-234" w:hanging="0"/>
        <w:jc w:val="both"/>
        <w:rPr>
          <w:rFonts w:ascii="Verdana" w:hAnsi="Verdana" w:cs="Verdana"/>
          <w:b/>
          <w:b/>
          <w:bCs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ind w:left="-284" w:hanging="0"/>
        <w:jc w:val="both"/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  <w:bdr w:val="single" w:sz="4" w:space="0" w:color="000000"/>
        </w:rPr>
      </w:r>
    </w:p>
    <w:p>
      <w:pPr>
        <w:pStyle w:val="Normal"/>
        <w:autoSpaceDE w:val="false"/>
        <w:spacing w:lineRule="auto" w:line="36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essere il/la solo/a ad utilizzare i benefici previsti dall’art. 33 della Legge 104/92 (art. 3, comma 3)</w:t>
      </w:r>
    </w:p>
    <w:p>
      <w:pPr>
        <w:pStyle w:val="Normal"/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nei confronti del soggetto portatore di handicap Sig. …….…………………………... con il quale vi è il seguente rapporto di parentela ........................................, residente in via………………………………………..…….. del Comune di …………………...........…. e che lo stesso è assistito in maniera esclusiva dal sottoscritto/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- che il nucleo del soggetto portatore di Handicap è il seguente: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CONIUGE (indicare i dati anagrafici) ………………………………………………………….…...............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FIGLI (indicare i dati anagrafici) ………………………………………….................…………….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he i familiari non possono assistere il soggetto portatore di handicap per motivi oggettivi come indicato nelle allegate autocertificazioni.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 impegnarsi a comunicare tempestivamente ogni variazione della situazione di fatto e di diritto da 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ui consegua la perdita della legittimazione delle agevolazioni.</w:t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.</w:t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……………………..</w:t>
      </w:r>
    </w:p>
    <w:sectPr>
      <w:headerReference w:type="default" r:id="rId2"/>
      <w:type w:val="nextPage"/>
      <w:pgSz w:w="12240" w:h="15840"/>
      <w:pgMar w:left="1134" w:right="90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</w:t>
    </w:r>
    <w:r>
      <w:rPr>
        <w:lang w:val="it-IT"/>
      </w:rPr>
      <w:t xml:space="preserve">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41:00Z</dcterms:created>
  <dc:creator>utente</dc:creator>
  <dc:description/>
  <cp:keywords/>
  <dc:language>en-US</dc:language>
  <cp:lastModifiedBy>VIVACQUA LUIGI</cp:lastModifiedBy>
  <cp:lastPrinted>2020-08-24T22:30:00Z</cp:lastPrinted>
  <dcterms:modified xsi:type="dcterms:W3CDTF">2022-08-24T10:41:00Z</dcterms:modified>
  <cp:revision>2</cp:revision>
  <dc:subject/>
  <dc:title>OGGETTO: Autocertificazione per l’utilizzo della legge 104/92</dc:title>
</cp:coreProperties>
</file>